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Sahara Questions</w:t>
      </w:r>
    </w:p>
    <w:p>
      <w:pPr>
        <w:pStyle w:val="Normal"/>
        <w:rPr/>
      </w:pPr>
      <w:r>
        <w:rPr>
          <w:rFonts w:cs="Abscissa" w:ascii="Abscissa" w:hAnsi="Abscissa"/>
          <w:sz w:val="44"/>
        </w:rPr>
        <w:t>1. On May 21, how many degrees did the temperature rise during the day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2. What is the difference in low temperature between May 20 and May 25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3. On which day was the greatest difference of temperature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bscissa" w:ascii="Abscissa" w:hAnsi="Abscissa"/>
          <w:sz w:val="44"/>
        </w:rPr>
        <w:t>4. What is the sum of the three highest low temperatures?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scis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18:00Z</dcterms:created>
  <dc:creator>127paire</dc:creator>
  <dc:description/>
  <cp:keywords/>
  <dc:language>en-US</dc:language>
  <cp:lastModifiedBy>127paire</cp:lastModifiedBy>
  <dcterms:modified xsi:type="dcterms:W3CDTF">2010-11-16T19:19:00Z</dcterms:modified>
  <cp:revision>3</cp:revision>
  <dc:subject/>
  <dc:title/>
</cp:coreProperties>
</file>